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942965" cy="8286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nno Scolastico 2019-2020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GRAMM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teria: Italian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lasse: V O – Servizi di Sala e vendit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segnante: prof.ssa Maria Cristina Moricc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bro di testo:  “Letteratura Viva”, Casa Editrice La Nuova Itali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Letteratur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8"/>
          <w:szCs w:val="28"/>
        </w:rPr>
        <w:t>Il Verism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Giovanni Verga</w:t>
      </w:r>
      <w:r>
        <w:rPr>
          <w:rFonts w:cs="Garamond" w:ascii="Garamond" w:hAnsi="Garamond"/>
        </w:rPr>
        <w:t xml:space="preserve">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 Malavoglia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La famiglia Malavoglia”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La roba”</w:t>
      </w:r>
    </w:p>
    <w:p>
      <w:pPr>
        <w:pStyle w:val="Normal"/>
        <w:ind w:left="79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l Decadentismo, il Simbolismo francese e l’Estetismo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les Baudelaire</w:t>
      </w:r>
    </w:p>
    <w:p>
      <w:pPr>
        <w:pStyle w:val="Normal"/>
        <w:rPr/>
      </w:pPr>
      <w:r>
        <w:rPr>
          <w:rFonts w:cs="Garamond" w:ascii="Garamond" w:hAnsi="Garamond"/>
        </w:rPr>
        <w:t>I fiori del male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l’anima del vino”</w:t>
      </w:r>
    </w:p>
    <w:p>
      <w:pPr>
        <w:pStyle w:val="Normal"/>
        <w:ind w:left="79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Giovanni Pascoli</w:t>
      </w:r>
      <w:r>
        <w:rPr>
          <w:rFonts w:cs="Garamond" w:ascii="Garamond" w:hAnsi="Garamond"/>
        </w:rPr>
        <w:t xml:space="preserve">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yricae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X agosto”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l Lampo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l tuono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 tre grappo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emetti conviviali :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vivi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Gabriele D’Annunzio </w:t>
      </w:r>
      <w:r>
        <w:rPr>
          <w:rFonts w:cs="Garamond" w:ascii="Garamond" w:hAnsi="Garamond"/>
        </w:rPr>
        <w:t>(vita, poetica ed opere)</w:t>
      </w:r>
    </w:p>
    <w:p>
      <w:pPr>
        <w:pStyle w:val="Normal"/>
        <w:rPr/>
      </w:pPr>
      <w:r>
        <w:rPr>
          <w:rFonts w:cs="Garamond" w:ascii="Garamond" w:hAnsi="Garamond"/>
        </w:rPr>
        <w:t>Il piacere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Il ritratto di un esteta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’ Ermetismo e il suo superamento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Giuseppe Ungaretti</w:t>
      </w:r>
      <w:r>
        <w:rPr>
          <w:rFonts w:cs="Garamond" w:ascii="Garamond" w:hAnsi="Garamond"/>
        </w:rPr>
        <w:t xml:space="preserve"> (vita, poetica ed opere)</w:t>
      </w:r>
    </w:p>
    <w:p>
      <w:pPr>
        <w:pStyle w:val="Normal"/>
        <w:rPr/>
      </w:pPr>
      <w:r>
        <w:rPr>
          <w:rFonts w:cs="Garamond" w:ascii="Garamond" w:hAnsi="Garamond"/>
        </w:rPr>
        <w:t>Allegria: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Mattina” 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Soldati”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Fratelli”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Girovago”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l Romanzo della Crisi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Luigi Pirandello</w:t>
      </w:r>
      <w:r>
        <w:rPr>
          <w:rFonts w:cs="Garamond" w:ascii="Garamond" w:hAnsi="Garamond"/>
        </w:rPr>
        <w:t xml:space="preserve">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’Umorismo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l sentimento del contrari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talo Svevo</w:t>
      </w:r>
      <w:r>
        <w:rPr>
          <w:rFonts w:cs="Garamond" w:ascii="Garamond" w:hAnsi="Garamond"/>
        </w:rPr>
        <w:t xml:space="preserve"> 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 coscienza di Zeno: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Una catastrofe inaudita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l  secondo dopoguerra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Umberto Sab</w:t>
      </w:r>
      <w:r>
        <w:rPr>
          <w:rFonts w:cs="Garamond" w:ascii="Garamond" w:hAnsi="Garamond"/>
          <w:b/>
          <w:sz w:val="28"/>
          <w:szCs w:val="28"/>
        </w:rPr>
        <w:t xml:space="preserve">a: </w:t>
      </w:r>
      <w:r>
        <w:rPr>
          <w:rFonts w:cs="Garamond" w:ascii="Garamond" w:hAnsi="Garamond"/>
        </w:rPr>
        <w:t>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diterranee: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Ulisse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Primo Levi: 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</w:rPr>
        <w:t>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 questo è un uomo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il canto di Ulisse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a letteratura del secondo Novecento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Gorgio Caproni </w:t>
      </w:r>
      <w:r>
        <w:rPr>
          <w:rFonts w:cs="Garamond" w:ascii="Garamond" w:hAnsi="Garamond"/>
          <w:bCs/>
        </w:rPr>
        <w:t>“Versicoli quasi ecologici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  <w:u w:val="single"/>
        </w:rPr>
      </w:pPr>
      <w:r>
        <w:rPr>
          <w:rFonts w:cs="Garamond" w:ascii="Garamond" w:hAnsi="Garamond"/>
          <w:bCs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Testi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l tema (espositivo ed argomentativo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a relazione tecnico-professional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l testo argomentativo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alisi del testo in prosa e in vers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ERCORSI PLURIDISCIPLINARI 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vie del Vino: Baudelaire: L’anima del vino; Giovanni Pascoli: La poetica delle piccole cose “i tre grappoli” 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queting e catering: l’anima del Banchetto nei “Poemetti conviviali” di Pascoli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Mediterraneo tra innovazione e tradizione: Il mare come metafora del viaggio della vita: La figura di Ulisse in Saba; L’innovazione di G. Ungaretti : “Girovago”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here’s no planet B: Rapporto uomo natura G. Caproni “ Versicoli quasi ecologici”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rchitettura, Arte e Moda- Lucio Fontana: un nuovo modo di pensare lo spazio: Il vino tra rottura e continuità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ittadinanza e costituzione “i Diritti umani: il tema dell’altro”: P. Levi e Martin Luther King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poli,26/05/2020</w:t>
        <w:tab/>
        <w:tab/>
        <w:tab/>
        <w:t xml:space="preserve">                                         prof.ssa Maria Cristina Moricca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0725</wp:posOffset>
              </wp:positionH>
              <wp:positionV relativeFrom="paragraph">
                <wp:posOffset>-27305</wp:posOffset>
              </wp:positionV>
              <wp:extent cx="612013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2.1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58:00Z</dcterms:created>
  <dc:creator>S.M.S. Don Guanella - Virgilio</dc:creator>
  <dc:description/>
  <cp:keywords/>
  <dc:language>en-US</dc:language>
  <cp:lastModifiedBy>Cristina Moricca</cp:lastModifiedBy>
  <cp:lastPrinted>2012-05-18T16:53:00Z</cp:lastPrinted>
  <dcterms:modified xsi:type="dcterms:W3CDTF">2020-05-28T20:27:00Z</dcterms:modified>
  <cp:revision>8</cp:revision>
  <dc:subject/>
  <dc:title/>
</cp:coreProperties>
</file>